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1560159709"/>
      <w:bookmarkStart w:id="1" w:name="__Fieldmark__22_1560159709"/>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1560159709"/>
      <w:bookmarkStart w:id="3" w:name="__Fieldmark__23_1560159709"/>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1560159709"/>
      <w:bookmarkStart w:id="6" w:name="__Fieldmark__25_1560159709"/>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1560159709"/>
            <w:bookmarkStart w:id="8" w:name="__Fieldmark__28_1560159709"/>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1560159709"/>
            <w:bookmarkStart w:id="10" w:name="__Fieldmark__29_1560159709"/>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1560159709"/>
            <w:bookmarkStart w:id="12" w:name="__Fieldmark__30_1560159709"/>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1560159709"/>
            <w:bookmarkStart w:id="14" w:name="__Fieldmark__31_1560159709"/>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1560159709"/>
            <w:bookmarkStart w:id="16" w:name="__Fieldmark__32_1560159709"/>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1560159709"/>
            <w:bookmarkStart w:id="18" w:name="__Fieldmark__33_1560159709"/>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1560159709"/>
            <w:bookmarkStart w:id="20" w:name="__Fieldmark__34_1560159709"/>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1560159709"/>
            <w:bookmarkStart w:id="22" w:name="__Fieldmark__35_1560159709"/>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1560159709"/>
            <w:bookmarkStart w:id="24" w:name="__Fieldmark__36_1560159709"/>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1560159709"/>
            <w:bookmarkStart w:id="26" w:name="__Fieldmark__37_1560159709"/>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1560159709"/>
      <w:bookmarkStart w:id="29" w:name="__Fieldmark__48_1560159709"/>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1560159709"/>
      <w:bookmarkStart w:id="31" w:name="__Fieldmark__50_1560159709"/>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1560159709"/>
      <w:bookmarkStart w:id="33" w:name="__Fieldmark__56_1560159709"/>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1560159709"/>
      <w:bookmarkStart w:id="35" w:name="__Fieldmark__57_1560159709"/>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1560159709"/>
      <w:bookmarkStart w:id="37" w:name="__Fieldmark__59_1560159709"/>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1560159709"/>
      <w:bookmarkStart w:id="39" w:name="__Fieldmark__71_1560159709"/>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1560159709"/>
      <w:bookmarkStart w:id="41" w:name="__Fieldmark__73_1560159709"/>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1560159709"/>
      <w:bookmarkStart w:id="43" w:name="__Fieldmark__85_1560159709"/>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1560159709"/>
      <w:bookmarkStart w:id="45" w:name="__Fieldmark__89_1560159709"/>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1560159709"/>
      <w:bookmarkStart w:id="47" w:name="__Fieldmark__93_1560159709"/>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1560159709"/>
      <w:bookmarkStart w:id="49" w:name="__Fieldmark__103_1560159709"/>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